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75091473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88524122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